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tabs>
          <w:tab w:val="clear" w:pos="708"/>
          <w:tab w:val="center" w:pos="7285" w:leader="none"/>
          <w:tab w:val="left" w:pos="12810" w:leader="none"/>
        </w:tabs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ab/>
        <w:t>по состоянию на 01.07.2017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"/>
        <w:gridCol w:w="399"/>
        <w:gridCol w:w="27"/>
        <w:gridCol w:w="499"/>
        <w:gridCol w:w="18"/>
        <w:gridCol w:w="396"/>
        <w:gridCol w:w="49"/>
        <w:gridCol w:w="2361"/>
        <w:gridCol w:w="17"/>
        <w:gridCol w:w="2109"/>
        <w:gridCol w:w="20"/>
        <w:gridCol w:w="1360"/>
        <w:gridCol w:w="109"/>
        <w:gridCol w:w="1592"/>
        <w:gridCol w:w="2695"/>
        <w:gridCol w:w="61"/>
        <w:gridCol w:w="1786"/>
        <w:gridCol w:w="928"/>
        <w:gridCol w:w="21"/>
      </w:tblGrid>
      <w:tr>
        <w:trPr>
          <w:trHeight w:val="23" w:hRule="atLeast"/>
        </w:trPr>
        <w:tc>
          <w:tcPr>
            <w:tcW w:w="2065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3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7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9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7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59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Реализация установленных функций (полномочий)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арифной политики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мобилизационной работы и режима секр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одержание  аппарата Администрации города Глазова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оевременная и в полном объеме оплата труда, выплаты на оплату труда работников органов местного самоуправления, прочие выплаты, командировочные расходы, прочие расходы. Надлежащее содержание здания администрации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органов местного самоуправления, использование услуг почтовой связи, транспортных и коммунальных, техническое обслуживание, страхование, содержание и ремонт автомобилей Администрации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/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Обеспечение  деятельности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лог на имущество уплачен в полном объеме. 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уплату земельного налог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уплачен в полном объеме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здание и организацию деятельности комиссий по делам несовершеннолетних и защите их прав 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1 полугодии 2017 года  проведено 13 заседаний комиссии, на которых рассмотрено 373 дела в отношении несовершеннолетних и их родителей, граждан города. Рассмотрено 7 вопросов профилактического характера. Проведено 3  проверки учреждений и организаций. Организовано и проведено 7 мероприятий профилактического характер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ей наложено штрафов на сумму 190 000,0 рублей, взыскано штрафов на сумму 122  353,0  рубля, остальная сумма на взыскании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едоставление мер социальной поддержки многодетным семьям и учет (регистрация) многодетных семей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дмуртской Республики от 05.05.2006 г.  № 13-РЗ (ред. от 04.07.2013 г.) «О  мерах по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циальной поддержке многодетных семей»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  Всего на 01.07.2017 было зарегистрировано762 многодетных семьи, 658 из них малообеспеченные. 1014  школьников из многодетных семей получали питание в школе, выдано 797 проездных билетов, 445 семей получили компенсацию на оплату коммунальных услуг в размере 30 %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я для стимулирования развития муниципальных образований в Удмуртской Республике по результатам оценки эффективности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правление информатизации и связи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улучшению материально-технической базы  Администрации.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состоянию на отчетную дату израсходовано 783 тысячи рублей.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о 12 персональных компьютеров 3 принтера, 3 МФУ, 3 ноутбука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установленных функций (полномочий)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, прочие выплаты, командировочные расходы, прочие расход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 обеспечены выплата заработной платы, прочие выплаты и прочие расходы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ализация отдельных государственных полномочий, переданных органам местного самоуправления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тивная комисс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КУ»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реализацию закона от 17 сентября 2007 года № 53-РЗ «Об Административных комиссиях в Удмуртской Республик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ая комиссия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явление фактов административных правонарушений и профилактика их с целью дальнейшего недопущения в соответствии с Законом УР от 13.10.2011 г. № 57-РЗ   « Об установлении административной ответственности за отдельные виды правонарушений» 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первое полугодие 2017г.проведено 10 заседаний комиссии. Рассмотрено 131 материалов дела, из них 1 в отношении юридического лица, 1 в отношении должного лица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ссией наложено административных штрафов на общую сумму 213900 рублей, взыскано и уплачено добровольно 168839 рубля. Направлено в службу РОСПП «Глазовский» для принудительного взыскания штрафов 163 000 рублей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 в Удмуртской Республике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информационно-документационного обеспечения 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списков кандидатов в присяжные заседатели федеральных судов общей юрисдикции в Удмуртской Республ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 с Федеральным законом от 20.08.2004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ы граждане, подлежащие исключению из Списков  кандидатов в присяжные заседатели федеральных судов общей юрисдикции в Удмуртской Республик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Подготовлен проект списка кандидатов в присяжные заседатели федеральных судов общей юрисдикции в Удмуртской Республике взамен выбывших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1 полугодии 2017 года  проведено 13 заседаний комиссии, на которых рассмотрено 373 дела в отношении несовершеннолетних и их родителей, граждан города. Рассмотрено 7 вопросов профилактического характера. Проведено 3  проверки учреждений и организаций. Организовано и проведено 7 мероприятий профилактического характер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ей наложено штрафов на сумму 190 000,0 рублей, взыскано штрафов на сумму 122  353,0  рубля, остальная сумма на взыскании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рганизацию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опеке и попечительству в отношении несовершеннолетних в соответствии с Законом Удмуртской Республики от 17.03.2008 г.  № 6-РЗ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 наделении органов местного самоуправления в Удмуртской Республике отдельными  государственными полномочиями по опеке и попечительству в отношении несовершеннолетних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контроль  за нахождением  190 детей, оставшихся без попечения родителей под опекой в семьях, 104 детей в в организациях, в отношении 7 подопечных орган опеки является законным представителем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8 родителей в первом полугодии 2017 года лишены родительских прав, 0 - ограничены в родительских правах, 1 родитель восстановился в род. правах, в отношении 1 родителя снято ограничение в родительских правах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целью защиты прав и интересов детей участвовали в 163 заседаниях судов. На усыновление передано 2 детей.  Передано под опеку в течение 6 месяцев 50 детей, в том числе по заявлениям родителей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1 полугодии  2017 года выдано 69 разрешений на проведение сделок с недвижимостью, принадлежащей несовершеннолетним детям, 132 разрешения на снятие денежных средств со счетов несовершеннолетних, 63 согласия на осуществление ухода за гражданами, 105 разрешений на заключение трудовых договоров с несовершеннолетними  в зимнее и  летнее время, сделан 801 выход в семьи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дмуртской Республики от 05.05.2006 г.  № 13-РЗ (ред. от 04.07.2013 г.) «О  мерах по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циальной поддержке многодетных семей»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, в пределах выделенного финансирования.  Всего на 01.07.2017 было зарегистрировано762 многодетных семьи, 658 из них малообеспеченные. 1014  школьников из многодетных семей получали питание в школе, выдано 797 проездных билетов, 445 семей получили компенсацию на оплату коммунальных услуг в размере 30 %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рганизацию социальной поддержки детей-сирот и детей, оставшихся без попечения родител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предоставлению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 социальной поддержки детям-сиротам и детям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авшимся без попечения родителей в соответствии с Законом Удмуртской Республики от 06.03.2007 г.  № 2-РЗ «О  мерах по социальной поддержке детей-сирот и детей, оставшихся без попечения родителей»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1 полугодии единовременное пособие получило 15 опекунов (попечителей)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7.2017 пособия на содержание получали 169 детей, находящихся под опекой и 22 ребенка в приемных семьях. Создано 15 приемных семей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бвенция на обеспечение осуществления переданных полномочий в соответствии  с Законом Удмуртской Республики от 14.03.2013 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соответствии с Законом Удмуртской Республики от 14.03.2013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учете в МО и Н  УР на обеспечение жилыми помещениями состоит 230 детей-сирот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в 2017 году вновь выявлено и поставлено на учет 12 детей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о и передано в МО и Н УР 7 заключений о невозможности проживания детей-сирот в ранее занимаемом жилом помещении, 16 заключений о возможности постановки в республиканский список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лось возмещение  коммунальных услуг за 23 помещения специализированного фонда и в среднем за 62 закрепленных жилых помещения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1 полугодии 2017 года составлено 189 актов проверок закрепленных жилых помещений и  помещений спецжилфон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н 347 запросов по межведомственному взаимодействию для подготовки заключений и   подачи заявлений о постановке на учет в Республиканский список и др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реплено 7 жилых помещений за детьми-сиротам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на 01.07.2017  г.  в Глазове 171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ное жилое помещени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ремонт 3 жилых помещений для возвращения в него ребенка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 проходивших военную службу в период 22.06.1941 г. по 03.09.1945 г., граждан, награжденных знаком   «Жителю блокадного Ленинграда», лиц, работавших на военных объектах в период Великой Отечественной войны, членов семей, погибших (умерших) инвалидов войны, участников Великой Отечественной войны,  ветеранов боевых действий, инвалидов и семей, имеющих детей-инвалидов и граждан, уволенных с военной службы (службы), и приравненных к ним лиц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обеспечению жильем отдельных категорий граждан в соответствии с Федеральными  законами от 12.01.1995 г. № 5-ФЗ «О ветеранах»,  от 24.11.1995 №181-ФЗ «О социальной защите инвалидов в Российской Федерации», в соответствии с Указом Президента РФ от 07.05.2008 г. № 714 « Об обеспечении жильем ветеранов Великой Отечественной войны 1941-1945 годов»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, в пределах выделенного финансирования. Обеспечены жилье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ветераны боевых действий, инвалиды по общему заболеванию и семьи, имеющие детей-инвалидов – 4 чел. на сум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 480 544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отсутствием на учете в Администрации города Глазова граждан из числа ветеранов Великой Отечественной войны, единовременные выплаты в 1-м полугодии 2017г. данная категория не  получала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798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я на обеспечение осуществления отдельных государственных полномочий по государственному жилищному надзору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ществление отдельных  государственных полномочий по государственному жилищному надзор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соответствии с Законом Удмуртской Республики от 30.06.2014 № 40-РЗ «О наделении органов местного самоуправления отдельными государственными  полномочиями Удмуртской Республики по государственному жилищному надзору и внесении  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6 месяцев 2017 г. проведено 106 внеплановых проверок, выявлено 131 нарушение, выдано 162 исполнительных документа по нарушениям в жилищной сфере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92D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92D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92D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ведение реестра муниципальных услуг города Глазова 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естра функций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Реестра муниципальных услуг города Глазова требованиям Федерального закона от 27.07.2010г. № 210-ФЗ «Об организации предоставления государственных и муниципальных услуг» Соответствие Реестра функций Администрации города Глазова действующему законодательству, а также муниципальным правовым актам органов местного самоуправления города Глаз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формирован, внесены изменения в Административные регламенты в соответствии с действующим законодательством. В реестре Перечень № 1 49 административных регламентов по предоставлению муниципальных услуг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ламентация муниципальных услуг, предоставляемых Администрацией города Глазова, а также функций осуществления муниципального контроля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административные регламенты муниципальных услуг, предоставляемых Администрацией города Глазова. Утвержденные административные регламенты функций осуществления муниципального контроля,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 (надзора) и муниципального контроля»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ечень № 1 включено 49 административных регламентов по предоставлению муниципальных услуг. Муниципальные услуги можно получить в органах местного самоуправления  города Глазова и в МФЦ г. Глазов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с целью мониторинга удовлетворенности населения деятельностью органов местного самоуправления города Глазова, а также качеством муниципальных услуг в городе Глазове в соответствии с Указом Президента Российской Федерации от 28.04.2008 № 607, постановлением Правительства Российской Федерации от 17.12.2012 № 1317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уровня удовлетворенности населением деятельностью органов местного самоуправления города Глазов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также качеством муниципальных услуг в городе Глазове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планируется на конец отчетного период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жведомственного информационного взаимодействия при предоставлении государственных и муниципальных услуг, в том числе в электронной форме, повышение активности межведомственного информационного взаимодействия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межведомственных запросов в органы государственной власти, органы местного самоуправления для получения документов и информации, необходимых для предоставления государственной или муниципальной услу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межведомственных запросов, направленных органами местного самоуправления «Город Глазов» составляет 75%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уплачен в полном объеме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информационно-документационного обеспечения,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КУ»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публикование нормативных правовых актов муниципального образования « 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убликование муниципальных правовых 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одовано 100%  муниципальных правовых а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проведение общегосударственных и общегородских мероприят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, делегаций, проведение официальных встреч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аны  программы пребывания делегаций и должностных лиц с рабочим визитом на территории Муниципального образования «Город Глазов».  Проведен комплекс мероприятий по подготовке к приему и обеспечению пребывания гостей города 9 мая 2017 года и дни празднования Дня города Глазова 10.06.2017 года.  В 100% осуществлялась координация и обеспечение официальных визитов, рабочих встреч; обеспечение соблюдения протокола при участии Главы города Глазова; осуществлялся контроль за подготовкой протокольных атрибутов при проведении протокольных мероприятий с участием Главы города Глазова; разработаны протокольных мероприятий, в которых участвовал Глава города Глазов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мероприятия по оказанию  содействия  отделу военного комиссариата Удмуртской Республики по городу Глазову в его мобилизационной работе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о  материально-техническое обеспеч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базы мобилизационного развертывания   ВК   (г. Глазов, Глазовского, Балезинского и Ярского районов УР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 и оказание  поддержки   социально ориентированным некоммерческим организациям муниципального образования «Город Глазов» с целью участия их в социально-экономическом развит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поддержки социально ориентированным некоммерческим организациям в соответствии с Федеральным законом № 131-ФЗ от 06.10.2013 «Об общих принципах организации местного самоуправления в Российской Федерации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еспечены в пределах выделенного финансирования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бюджетным учреждениям на финансовое обеспечение государственного (муниципального.) задания на оказание государственных (муниципальных.) услуг (выполнения работ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КУ»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государственных    (муниципальных) заданий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годии 2017 г. проведено обучение должностных лиц и специалистов по образовательным программам в сфере ГО и ЧС в количестве 8838 чел./час. Работы по обеспечению безопасности населения (за исключением обеспечения безопасности на водных объектах) выполнены в полном объеме в количестве 181 суток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 государствен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социологического опроса в соответствии с Указом Президента Российской Федерации от 28.04.2008 № 607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зовским инженерно-экономическим институтом (филиал) ИжГТУ в 2017 году осуществлено социологическое исследование по итогам 2016 го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езультатам социологического исследования, удовлетворенность населения города Глазова деятельностью органов местного самоуправления в 2016 году увеличилась на 5,14% к 2015 году и составила 51,94% от числа опрошенных. Опрос показал, что в 2016 году более, чем в 2 раза увеличилась доля жителей города, признающих улучшение ситуации в городе. Треть опрошенных горожан отметили улучшение ситуации с дорогами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проведение общегосударственных общегородских мероприят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, делегаций, проведение официальных встреч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аны  программы пребывания делегаций и должностных лиц с рабочим визитом на территории Муниципального образования «Город Глазов».  Проведен комплекс мероприятий по подготовке к приему и обеспечению пребывания гостей города 9 мая 2017 года и дни празднования Дня города Глазова 10.06.2017года.  В 100% осуществлялась координация и обеспечение официальных визитов, рабочих встреч; обеспечение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блюдения протокола при участии Главы города Глазова; осуществлялся контроль за подготовкой протокольных атрибутов при проведении протокольных мероприятий с участием Главы города Глазова; разработаны протокольных мероприятий, в которых участвовал Глава города Глазова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тиводействие коррупции на территор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альные (отраслевые) органы Администрации муниципального образования «Город Глазов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оведения заседаний Комиссии по координации противодействия коррупц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ведение заседаний и совершенствование работы Комиссии по координации противодействия коррупции муниципального образования «Город Глазов»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первое полугодие 2017 года проведено 1 заседание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оведения антикоррупционной экспертизы муниципальных правовых актов и их проект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антикоррупционной экспертизы проектов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тивных правовых актов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а антикоррупционная экспертиза  141 проекта муниципальных правовых актов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антикоррупционного мониторинга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ижение числа жалоб и обращений граждан на предмет наличия в них информации о фактах коррупции со стороны лиц, замещающих муниципальные должности, и муниципальных служащих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первое полугодие 2017 года жалоб и обращений граждан о фактах коррупции со стороны лиц, замещающих муниципальные должности, и муниципальных служащих не было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антикоррупционных механизмов в рамках реализации кадровой политики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допущение случаев нарушений ограничений и запретов на муниципальной службе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за соответствием расходов муниципальных служащих их  доходам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ивается система контроля за соблюдение лицами, замещающими муниципальные должности и муниципальными служащими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ервом полугодии  2017 году  проведено  7 заседаний комиссии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овано просвещение муниципальных служащих по вопросам противодействия коррупции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уществляется комплекс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в целях противодействия коррупции. Муниципальные служащие в срок до 30.04.2017 года представили сведения о доходах, расходах, об имуществе  обязательствах имущественного характера на себя и членов своей семьи, эти сведения размещены на сайте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проводимой рабо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 сайте города Глазова создан  раздел «Противодействие коррупции», на котором  размещается информация о работе комиссии по соблюдению требований к служебному поведению муниципальных служащих и урегулированию конфликта интересов и нормативные правовое акты в сфере противодействия коррупции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еспечение единого порядка документооборота, эффективного контроля исполнения документов и поручений.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воевременное и качественное исполнение документов, повышение исполнительской дисциплин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Развитие муниципальной службы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нормативной правовой базы по вопросам развития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овое управление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муниципальных правовых актов по вопросам муниципальной служб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ится систематическая работа по разработке муниципальных правовых актов по вопросам муниципальной службы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учебах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учение муниципальных служащих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01.07.2017 г. обучено  38  чел. муниципальных служащих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входного, периодического  медосмотра работников Администрации города Глазова, проведение диспансеризации муниципальных служащих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сутствие заболеваний, препятствующих прохождению муниципальной служб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 поступлении на работу все работники проходят медосмотр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конкурса «Лучший муниципальный служащий»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иска на периодические научно - практические издания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онкурса «Лучший муниципальный служащий» МО «Город Глазов» запланировано на второе полугодие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енсионное обеспечение муниципальных служащих и лиц, замещавших муниципальные должности ОМС МО «Город Глазов»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 в полном объеме перечисление пенсий за выслугу лет муниципальным служащим и доплат к пенсиям лицам, замещавшим муниципальные должности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олном объеме реализовано  пенсионное обеспечение лиц, замещавших должности муниципальной службы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 муниципальные должности ОМС МО «Город Глазов»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08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«Архивное дело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установленных функций (полномочий) Администрации города Глазова и отдельных государственных полномочий, переданных органам местного самоуп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6.20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по решению вопросов местного значе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. Целевой показатель «17» выполнен на 106%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1847"/>
        <w:gridCol w:w="993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осуществление деятельности в области архивного дела муниципального образования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6.20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деятельности Архивного управления Администрации муниципального образования «Город Глазов» осуществлено в полном объеме,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1847"/>
        <w:gridCol w:w="993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существление отдельных государственных полномочий в области архивного дел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6.20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деятельности Архивного управления Администрации муниципального образования «Город Глазов» осуществлено в полном объеме,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6.20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уплачен в полном объем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5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3  «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2015-2020 год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отдельных государственных полномочий, переданных органам местного самоуправления муниципального образовании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6.20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 ноября 1997 года № 143-ФЗ "Об актах гражданского состояния", иными нормативными правовыми актами Российской Федерации, Законом Удмуртской Республики от 20 марта 2007 г.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1 полугодии   2017 года  зарегистрировано 1550  актов гражданского состояния. В 1 полугодии   2017 года  оформлено  91 дело  о внесении исправлений изменений в первые экземпляры  актов гражданского состояния. Произведено  аннулирование  1    записи акта гражданского состояния на основании решения суда. В 1 полугодии   2017 года обеспечивались надлежащие условия для хранения актов гражданского состояния. В 1 полугодии   2017 года выдано 609  повторных  гербовых   свидетельств  и   2400 справок , подтверждающих факт государственной регистрации  акта гражданского состояния. В 1 полугодии   2017 года передано в Комитет по делам ЗАГС 1550 вторых экземпляров  записей актов гражданского состояния. В 1 полугодии   2017 года израсходовано  2200   бланков гербовых свидетельств о государственной регистрации актов гражданского состояния. В 1 полугодии   2017 года предоставлено 2180 государственные услуги  по государственной регистрации актов гражданского состояния. В 1 полугодии   2017 года году предоставлено 4  государственные услуги  по истребованию личных документов. В 1 полугодии   2017 года описи  дел постоянного и долговременного срока хранения  не составлялись. В 1 полугодии   2017 года обеспечивалась сохранность книг государственной регистрации актов гражданского состояния. В 1 полугодии   2017 года переведено  в электронную базу – 11884 записи   актов гражданского состояния за  прошлые годы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я на государственную регистрацию актов гражданского  состояния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 ЗАГС,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6.20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управления ЗАГС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Управления ЗАГС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ов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6.2017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5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4  «Развитие 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Обеспечение функционирования информационно-коммуникационной инфраструктуры органов местного самоуправления города Глазова, своевременная модернизация структурированных кабельных систем (СКС) для автоматизации процессов исполнения функций и оказания муниципальных и переданных государственных услуг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функциональные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и модернизация АРМ пользователей, серверов, устройств локальных сетей. Приобретение ПО, лицензирование ПО, обучение информационным технологиям, приобретение средств информационной безопасности, ЭЦП, 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оставление государственных и муниципальных услуг на основе картографических данных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 1 полугодии 2017 году приобретено:</w:t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lang w:val="en-US"/>
              </w:rPr>
              <w:t>CMS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1С Битрикс (конструктор сайтов), 3 клиентские лицензии Директум "Управление договорами",</w:t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ЭЦП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Создание единой геоинформационной системы города Глазов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электронной карты города Глазова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полнение электронной карты 18%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А.Н.Поном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 Знак Char Char Знак Знак Знак Знак Знак Знак Знак"/>
    <w:basedOn w:val="Normal"/>
    <w:qFormat/>
    <w:pPr>
      <w:spacing w:lineRule="exact" w:line="240" w:before="0" w:after="160"/>
      <w:ind w:firstLine="708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ндреева О.Г.</cp:lastModifiedBy>
  <cp:lastPrinted>2017-07-05T15:33:00Z</cp:lastPrinted>
  <dcterms:modified xsi:type="dcterms:W3CDTF">2017-07-25T04:50:00Z</dcterms:modified>
  <cp:revision>257</cp:revision>
  <dc:subject/>
  <dc:title/>
</cp:coreProperties>
</file>